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миниму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матике 7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м</w:t>
      </w:r>
      <w:r>
        <w:rPr>
          <w:sz w:val="28"/>
          <w:szCs w:val="28"/>
        </w:rPr>
        <w:t xml:space="preserve"> называется равенство, содержащее переменную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нем уравнения</w:t>
      </w:r>
      <w:r>
        <w:rPr>
          <w:sz w:val="28"/>
          <w:szCs w:val="28"/>
        </w:rPr>
        <w:t xml:space="preserve"> называется значение переменной, при котором   уравнение обращается в верное равенство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ть уравнение -</w:t>
      </w:r>
      <w:r>
        <w:rPr>
          <w:sz w:val="28"/>
          <w:szCs w:val="28"/>
        </w:rPr>
        <w:t xml:space="preserve"> значит найти все его корни или доказать, что их нет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ни уравнения не изменятся</w:t>
      </w:r>
      <w:r>
        <w:rPr>
          <w:sz w:val="28"/>
          <w:szCs w:val="28"/>
        </w:rPr>
        <w:t>, если обе его части умножить или разделить на одно и то же число, не равное нулю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рни уравнения не изменятся</w:t>
      </w:r>
      <w:r>
        <w:rPr>
          <w:sz w:val="28"/>
          <w:szCs w:val="28"/>
        </w:rPr>
        <w:t>, если какое-нибудь слагаемое перенести из одной     части уравнения в другую, изменив при этом его знак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 вид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GB"/>
        </w:rPr>
        <w:t>ax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– переменная, </w:t>
      </w:r>
      <w:r>
        <w:rPr>
          <w:b/>
          <w:i/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 – некоторые числа, называется линейным уравнением с одной переменно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им арифметическим </w:t>
      </w:r>
      <w:r>
        <w:rPr>
          <w:sz w:val="28"/>
          <w:szCs w:val="28"/>
        </w:rPr>
        <w:t>ряда чисел называют частное от деления суммы этих чисел на число слагаемых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ахом </w:t>
      </w:r>
      <w:r>
        <w:rPr>
          <w:sz w:val="28"/>
          <w:szCs w:val="28"/>
        </w:rPr>
        <w:t>ряда чисел называется разность между наибольшим и наименьшим из этих чисел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ой </w:t>
      </w:r>
      <w:r>
        <w:rPr>
          <w:sz w:val="28"/>
          <w:szCs w:val="28"/>
        </w:rPr>
        <w:t>ряда чисел называется число, которое встречается в данном ряду чаще других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дианой</w:t>
      </w:r>
      <w:r>
        <w:rPr>
          <w:sz w:val="28"/>
          <w:szCs w:val="28"/>
        </w:rPr>
        <w:t> упорядоченного ряда чисел с нечетным числом членом называется число, записанное посередине, а медианой упорядоченного ряда чисел с чётным числом членом называется среднее арифметическое двух чисел, записанных посередине.</w:t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Через любые две точки можно провести  прямую, и притом только одн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Две прямые либо имеют только одну общую точку, либо не имеют общих точек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Две геометрические фигуры называются равными, если их  можно совместить наложение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Точка отрезка, делящая его  пополам, т. е. на два равных отрезка, называется серединой отрез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Луч, исходящий из вершины  угла и делящий его на два равных угла,  называется биссектрисой угл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Развернутый угол равен 180°. </w:t>
      </w:r>
    </w:p>
    <w:p>
      <w:pPr>
        <w:pStyle w:val="Normal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гол называется прямым, если он равен 90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Угол называется острым, если он  меньше 90°, т. е. меньше прямого угл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Угол называется тупым, если он больше 90°, но меньше 180°, т. е. больше прямого, но меньше  развернутого уг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Два угла, у которых одна сторона общая, а две другие являются  продолжениями одна другой, называются смежным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 xml:space="preserve">Сумма смежных углов равна 180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 xml:space="preserve">Два угла называются  вертикальными, если стороны одного угла являются продолжениями сторон другого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 xml:space="preserve">Вертикальные углы равн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Две пересекающиеся прямые  называются перпендикулярными (или взаим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пендикулярными), если они образуют  четыре прямых угл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Две прямые,  перпендикулярные к третьей, не  пересек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ой пропорциональностью </w:t>
      </w:r>
      <w:r>
        <w:rPr>
          <w:sz w:val="28"/>
          <w:szCs w:val="28"/>
        </w:rPr>
        <w:t xml:space="preserve">называется функция, которую можно задать формулой </w:t>
      </w:r>
      <w:r>
        <w:rPr>
          <w:b/>
          <w:i/>
          <w:sz w:val="28"/>
          <w:szCs w:val="28"/>
        </w:rPr>
        <w:t>у = кх</w:t>
      </w:r>
      <w:r>
        <w:rPr>
          <w:sz w:val="28"/>
          <w:szCs w:val="28"/>
        </w:rPr>
        <w:t xml:space="preserve"> , гд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– независимая переменная, </w:t>
      </w:r>
      <w:r>
        <w:rPr>
          <w:b/>
          <w:i/>
          <w:sz w:val="28"/>
          <w:szCs w:val="28"/>
        </w:rPr>
        <w:t>к</w:t>
      </w:r>
      <w:r>
        <w:rPr>
          <w:sz w:val="28"/>
          <w:szCs w:val="28"/>
        </w:rPr>
        <w:t xml:space="preserve"> – не равное нулю число (</w:t>
      </w:r>
      <w:r>
        <w:rPr>
          <w:b/>
          <w:i/>
          <w:sz w:val="28"/>
          <w:szCs w:val="28"/>
        </w:rPr>
        <w:t>к</w:t>
      </w:r>
      <w:r>
        <w:rPr>
          <w:sz w:val="28"/>
          <w:szCs w:val="28"/>
        </w:rPr>
        <w:t xml:space="preserve"> – коэффициент пропорциональности).</w:t>
      </w:r>
      <w:r>
        <w:rPr>
          <w:b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афик прямой пропорциональности </w:t>
      </w:r>
      <w:r>
        <w:rPr>
          <w:sz w:val="28"/>
          <w:szCs w:val="28"/>
        </w:rPr>
        <w:t>– это прямая, проходящая через начало координат.</w:t>
      </w:r>
    </w:p>
    <w:p>
      <w:pPr>
        <w:pStyle w:val="Normal"/>
        <w:numPr>
          <w:ilvl w:val="0"/>
          <w:numId w:val="2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нейной функцией </w:t>
      </w:r>
      <w:r>
        <w:rPr>
          <w:sz w:val="28"/>
          <w:szCs w:val="28"/>
        </w:rPr>
        <w:t xml:space="preserve">называется функция, которую можно задать формулой        </w:t>
      </w:r>
      <w:r>
        <w:rPr>
          <w:b/>
          <w:i/>
          <w:sz w:val="28"/>
          <w:szCs w:val="28"/>
        </w:rPr>
        <w:t xml:space="preserve">у = кх + </w:t>
      </w:r>
      <w:r>
        <w:rPr>
          <w:b/>
          <w:i/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– независимая переменная, </w:t>
      </w:r>
      <w:r>
        <w:rPr>
          <w:b/>
          <w:i/>
          <w:sz w:val="28"/>
          <w:szCs w:val="28"/>
        </w:rPr>
        <w:t xml:space="preserve">к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 – некоторые числа.</w:t>
      </w:r>
      <w:r>
        <w:rPr>
          <w:b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афик линейной функции </w:t>
      </w:r>
      <w:r>
        <w:rPr>
          <w:sz w:val="28"/>
          <w:szCs w:val="28"/>
        </w:rPr>
        <w:t>– это прямая.</w:t>
      </w:r>
    </w:p>
    <w:p>
      <w:pPr>
        <w:pStyle w:val="Normal"/>
        <w:numPr>
          <w:ilvl w:val="0"/>
          <w:numId w:val="2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– аргумент функции (независимая переменная)</w:t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 – значение функции (зависимая переменная)</w:t>
      </w:r>
    </w:p>
    <w:p>
      <w:pPr>
        <w:pStyle w:val="Normal"/>
        <w:spacing w:before="10" w:after="10"/>
        <w:ind w:left="420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 функция принимает вид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ее график проходит через начало координат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 функция принимает вид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ее график  - горизонтальная прямая, проходящая через точку (</w:t>
      </w:r>
      <w:r>
        <w:rPr>
          <w:i/>
          <w:sz w:val="28"/>
          <w:szCs w:val="28"/>
        </w:rPr>
        <w:t>0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Соответствие между графиками линейной функции и знаками коэффициентов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и </w:t>
      </w:r>
      <w:r>
        <w:rPr>
          <w:b/>
          <w:i/>
          <w:lang w:val="en-US"/>
        </w:rPr>
        <w:t>b</w:t>
      </w:r>
    </w:p>
    <w:tbl>
      <w:tblPr>
        <w:tblW w:w="10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569"/>
        <w:gridCol w:w="2826"/>
        <w:gridCol w:w="2826"/>
      </w:tblGrid>
      <w:tr>
        <w:trPr>
          <w:trHeight w:val="49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  <w:lang w:val="en-US"/>
              </w:rPr>
              <w:t>k&gt;0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&gt;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        </w:t>
            </w:r>
            <w:r>
              <w:rPr>
                <w:b/>
                <w:i/>
                <w:lang w:val="en-US"/>
              </w:rPr>
              <w:t>k&gt;0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b&lt;0                     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         </w:t>
            </w:r>
            <w:r>
              <w:rPr>
                <w:b/>
                <w:i/>
                <w:lang w:val="en-US"/>
              </w:rPr>
              <w:t>k&lt;0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&gt;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       </w:t>
            </w:r>
            <w:r>
              <w:rPr>
                <w:b/>
                <w:i/>
                <w:lang w:val="en-US"/>
              </w:rPr>
              <w:t>k&lt;0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&lt;0</w:t>
            </w:r>
          </w:p>
        </w:tc>
      </w:tr>
      <w:tr>
        <w:trPr>
          <w:trHeight w:val="164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76835</wp:posOffset>
                  </wp:positionV>
                  <wp:extent cx="896620" cy="841375"/>
                  <wp:effectExtent l="0" t="0" r="0" b="0"/>
                  <wp:wrapTight wrapText="bothSides">
                    <wp:wrapPolygon edited="0">
                      <wp:start x="1286" y="-915"/>
                      <wp:lineTo x="71" y="-915"/>
                      <wp:lineTo x="-231" y="9322"/>
                      <wp:lineTo x="-2362" y="14444"/>
                      <wp:lineTo x="-6315" y="15084"/>
                      <wp:lineTo x="-6618" y="15403"/>
                      <wp:lineTo x="-6618" y="21486"/>
                      <wp:lineTo x="-5707" y="22126"/>
                      <wp:lineTo x="1286" y="24686"/>
                      <wp:lineTo x="1286" y="26929"/>
                      <wp:lineTo x="2504" y="26929"/>
                      <wp:lineTo x="2504" y="19564"/>
                      <wp:lineTo x="21367" y="18606"/>
                      <wp:lineTo x="22281" y="15403"/>
                      <wp:lineTo x="21063" y="14444"/>
                      <wp:lineTo x="2809" y="9322"/>
                      <wp:lineTo x="8892" y="-915"/>
                      <wp:lineTo x="1286" y="-915"/>
                    </wp:wrapPolygon>
                  </wp:wrapTight>
                  <wp:docPr id="3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082" t="3254" r="2377" b="20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51130</wp:posOffset>
                  </wp:positionV>
                  <wp:extent cx="751205" cy="833755"/>
                  <wp:effectExtent l="0" t="0" r="0" b="0"/>
                  <wp:wrapSquare wrapText="bothSides"/>
                  <wp:docPr id="4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772" t="-8" r="107" b="5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36830</wp:posOffset>
                  </wp:positionV>
                  <wp:extent cx="1064895" cy="888365"/>
                  <wp:effectExtent l="0" t="0" r="0" b="0"/>
                  <wp:wrapTight wrapText="bothSides">
                    <wp:wrapPolygon edited="0">
                      <wp:start x="680" y="-1345"/>
                      <wp:lineTo x="4285" y="3173"/>
                      <wp:lineTo x="6391" y="7697"/>
                      <wp:lineTo x="6391" y="7980"/>
                      <wp:lineTo x="8494" y="12218"/>
                      <wp:lineTo x="-5929" y="12501"/>
                      <wp:lineTo x="-5929" y="13349"/>
                      <wp:lineTo x="8494" y="16743"/>
                      <wp:lineTo x="7894" y="18437"/>
                      <wp:lineTo x="7894" y="24656"/>
                      <wp:lineTo x="8494" y="24656"/>
                      <wp:lineTo x="23826" y="24656"/>
                      <wp:lineTo x="17212" y="16743"/>
                      <wp:lineTo x="27133" y="15893"/>
                      <wp:lineTo x="28037" y="12787"/>
                      <wp:lineTo x="27133" y="11936"/>
                      <wp:lineTo x="9999" y="7697"/>
                      <wp:lineTo x="10297" y="62"/>
                      <wp:lineTo x="9697" y="-1345"/>
                      <wp:lineTo x="680" y="-1345"/>
                    </wp:wrapPolygon>
                  </wp:wrapTight>
                  <wp:docPr id="5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6746" t="5119" r="19091" b="1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9400</wp:posOffset>
                  </wp:positionH>
                  <wp:positionV relativeFrom="paragraph">
                    <wp:posOffset>151130</wp:posOffset>
                  </wp:positionV>
                  <wp:extent cx="740410" cy="685800"/>
                  <wp:effectExtent l="0" t="0" r="0" b="0"/>
                  <wp:wrapTight wrapText="bothSides">
                    <wp:wrapPolygon edited="0">
                      <wp:start x="1127" y="330"/>
                      <wp:lineTo x="-12373" y="2321"/>
                      <wp:lineTo x="-12805" y="2652"/>
                      <wp:lineTo x="-4967" y="10952"/>
                      <wp:lineTo x="-12805" y="10952"/>
                      <wp:lineTo x="-12805" y="11615"/>
                      <wp:lineTo x="-1050" y="16264"/>
                      <wp:lineTo x="1127" y="21577"/>
                      <wp:lineTo x="1127" y="23569"/>
                      <wp:lineTo x="9836" y="23569"/>
                      <wp:lineTo x="2868" y="16264"/>
                      <wp:lineTo x="19854" y="13941"/>
                      <wp:lineTo x="21600" y="11284"/>
                      <wp:lineTo x="3303" y="5641"/>
                      <wp:lineTo x="3303" y="1325"/>
                      <wp:lineTo x="2868" y="330"/>
                      <wp:lineTo x="1127" y="330"/>
                    </wp:wrapPolygon>
                  </wp:wrapTight>
                  <wp:docPr id="6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6415" t="-8" r="-5" b="9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Свойства степеней с натуральным показателем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)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676275" cy="342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Style15"/>
        <w:jc w:val="both"/>
        <w:rPr/>
      </w:pPr>
      <w:r>
        <w:rPr>
          <w:sz w:val="28"/>
          <w:szCs w:val="28"/>
        </w:rPr>
        <w:t>4)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933450" cy="2190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5)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971550" cy="2190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Одночленом</w:t>
      </w:r>
      <w:r>
        <w:rPr>
          <w:sz w:val="28"/>
          <w:szCs w:val="28"/>
        </w:rPr>
        <w:t xml:space="preserve"> называется произведение числовых и буквенных множителей.                  </w:t>
      </w:r>
      <w:r>
        <w:rPr>
          <w:b/>
          <w:sz w:val="28"/>
          <w:szCs w:val="28"/>
        </w:rPr>
        <w:t xml:space="preserve">Коэффициентом </w:t>
      </w:r>
      <w:r>
        <w:rPr>
          <w:sz w:val="28"/>
          <w:szCs w:val="28"/>
        </w:rPr>
        <w:t>называется числовой множитель одночле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Чтобы одночлен записать в стандартном виде, надо:               </w:t>
      </w:r>
      <w:r>
        <w:rPr>
          <w:sz w:val="28"/>
          <w:szCs w:val="28"/>
        </w:rPr>
        <w:t xml:space="preserve">                                                        1) Перемножить числовые множители и их произведение поставить на первое место;                                                                                                                                      2) Перемножить степени с одинаковыми основаниями и полученное произведение поставить после числового множителя.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Признак равенства треугольников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ли две стороны и угол между ними одного треугольника соответственно равны двум сторонам и углу между ними другого треугольника, то такие треугольники равны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) Если сторона и два прилежащих к ней угла одного треугольника соответственно равны стороне и двум прилежащим к ней углам другого треугольника, то такие  треугольники равны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3) Если три стороны одного треугольника соответственно равны трем сторонам  другого треугольника, то такие треугольники равны.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Отрезок, соединяющий вершину треугольника с серединой  противоположной стороны, называется</w:t>
      </w:r>
      <w:r>
        <w:rPr>
          <w:b/>
          <w:sz w:val="28"/>
          <w:szCs w:val="28"/>
        </w:rPr>
        <w:t xml:space="preserve"> медианой  </w:t>
      </w:r>
      <w:r>
        <w:rPr>
          <w:sz w:val="28"/>
          <w:szCs w:val="28"/>
        </w:rPr>
        <w:t>треугольника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Перпендикуляр, проведенный из вершины треугольника к прямой,  содержащей противоположную сторону, называется</w:t>
      </w:r>
      <w:r>
        <w:rPr>
          <w:b/>
          <w:sz w:val="28"/>
          <w:szCs w:val="28"/>
        </w:rPr>
        <w:t xml:space="preserve"> высотой </w:t>
      </w:r>
      <w:r>
        <w:rPr>
          <w:sz w:val="28"/>
          <w:szCs w:val="28"/>
        </w:rPr>
        <w:t>треугольника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внобедренном треугольнике углы при  основании равны.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внобедренном треугольнике  биссектриса, проведенная к основанию, является  медианой и высотой.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ружностью </w:t>
      </w:r>
      <w:r>
        <w:rPr>
          <w:sz w:val="28"/>
          <w:szCs w:val="28"/>
        </w:rPr>
        <w:t>называется геометрическая фигура, состоящая из всех точек плоскости, расположенных на заданном расстоянии от данной точки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езок, соединяющий центр с какой-либо точкой окружности называется</w:t>
      </w:r>
      <w:r>
        <w:rPr>
          <w:b/>
          <w:sz w:val="28"/>
          <w:szCs w:val="28"/>
        </w:rPr>
        <w:t xml:space="preserve"> радиусом </w:t>
      </w:r>
      <w:r>
        <w:rPr>
          <w:sz w:val="28"/>
          <w:szCs w:val="28"/>
        </w:rPr>
        <w:t>окружности</w:t>
      </w:r>
      <w:r>
        <w:rPr>
          <w:b/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езок, соединяющий две точки окружности, назыв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b/>
          <w:sz w:val="28"/>
          <w:szCs w:val="28"/>
        </w:rPr>
        <w:t xml:space="preserve"> хордой.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рда, проходящая через центр окружности,  называется</w:t>
      </w:r>
      <w:r>
        <w:rPr>
          <w:b/>
          <w:sz w:val="28"/>
          <w:szCs w:val="28"/>
        </w:rPr>
        <w:t xml:space="preserve"> диаметр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Многочленом называется</w:t>
      </w:r>
      <w:r>
        <w:rPr>
          <w:sz w:val="28"/>
          <w:szCs w:val="28"/>
        </w:rPr>
        <w:t xml:space="preserve"> алгебраическая сумма нескольких одночлен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Чтобы умножить  одночлен на многочлен,  </w:t>
      </w:r>
      <w:r>
        <w:rPr>
          <w:sz w:val="28"/>
          <w:szCs w:val="28"/>
        </w:rPr>
        <w:t xml:space="preserve">надо одночлен умножить на каждый член многочлена и полученные произведения сложить. </w:t>
      </w:r>
    </w:p>
    <w:p>
      <w:pPr>
        <w:pStyle w:val="Normal"/>
        <w:rPr/>
      </w:pPr>
      <w:r>
        <w:rPr>
          <w:b/>
          <w:sz w:val="28"/>
          <w:szCs w:val="28"/>
        </w:rPr>
        <w:t>3.Чтобы умножить многочлен на многочлен,</w:t>
      </w:r>
      <w:r>
        <w:rPr>
          <w:sz w:val="28"/>
          <w:szCs w:val="28"/>
        </w:rPr>
        <w:t xml:space="preserve"> надо каждый член одного многочлена умножить на каждый член другого многочлена и полученные произведения сложить.</w:t>
      </w:r>
    </w:p>
    <w:p>
      <w:pPr>
        <w:pStyle w:val="Style15"/>
        <w:spacing w:lineRule="auto" w:line="276" w:before="0" w:after="200"/>
        <w:ind w:left="0" w:right="-227" w:hanging="0"/>
        <w:contextualSpacing/>
        <w:rPr/>
      </w:pPr>
      <w:r>
        <w:rPr>
          <w:b/>
          <w:sz w:val="28"/>
          <w:szCs w:val="28"/>
        </w:rPr>
        <w:t xml:space="preserve">4.Разложить многочлен на множители </w:t>
      </w:r>
      <w:r>
        <w:rPr>
          <w:sz w:val="28"/>
          <w:szCs w:val="28"/>
        </w:rPr>
        <w:t>– значит представить его в виде произведения нескольких одночленов и многочленов.</w:t>
      </w:r>
    </w:p>
    <w:p>
      <w:pPr>
        <w:pStyle w:val="Style15"/>
        <w:spacing w:lineRule="auto" w:line="276" w:before="0" w:after="200"/>
        <w:ind w:left="0" w:right="-22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5.Способы разложения многочлена  на множители:</w:t>
      </w:r>
    </w:p>
    <w:p>
      <w:pPr>
        <w:pStyle w:val="Style15"/>
        <w:ind w:left="360" w:right="-227" w:hanging="0"/>
        <w:rPr>
          <w:sz w:val="28"/>
          <w:szCs w:val="28"/>
        </w:rPr>
      </w:pPr>
      <w:r>
        <w:rPr>
          <w:sz w:val="28"/>
          <w:szCs w:val="28"/>
        </w:rPr>
        <w:t>а) вынесение за скобки общего множителя,</w:t>
      </w:r>
    </w:p>
    <w:p>
      <w:pPr>
        <w:pStyle w:val="Style15"/>
        <w:ind w:left="360" w:right="-227" w:hanging="0"/>
        <w:rPr>
          <w:sz w:val="28"/>
          <w:szCs w:val="28"/>
        </w:rPr>
      </w:pPr>
      <w:r>
        <w:rPr>
          <w:sz w:val="28"/>
          <w:szCs w:val="28"/>
        </w:rPr>
        <w:t>б) использование формул  сокращённого умножения,</w:t>
      </w:r>
    </w:p>
    <w:p>
      <w:pPr>
        <w:pStyle w:val="Style15"/>
        <w:ind w:left="360" w:right="-227" w:hanging="0"/>
        <w:rPr>
          <w:sz w:val="28"/>
          <w:szCs w:val="28"/>
        </w:rPr>
      </w:pPr>
      <w:r>
        <w:rPr>
          <w:sz w:val="28"/>
          <w:szCs w:val="28"/>
        </w:rPr>
        <w:t>в) способ группировки.</w:t>
      </w:r>
    </w:p>
    <w:p>
      <w:pPr>
        <w:pStyle w:val="Style15"/>
        <w:spacing w:lineRule="auto" w:line="276" w:before="0" w:after="200"/>
        <w:ind w:left="0" w:right="-227" w:hanging="0"/>
        <w:contextualSpacing/>
        <w:rPr/>
      </w:pPr>
      <w:r>
        <w:rPr>
          <w:b/>
          <w:sz w:val="28"/>
          <w:szCs w:val="28"/>
        </w:rPr>
        <w:t>6.Чтобы разложить многочлен на множители способом вынесения общего множителя за скобки, надо</w:t>
      </w:r>
      <w:r>
        <w:rPr>
          <w:sz w:val="28"/>
          <w:szCs w:val="28"/>
        </w:rPr>
        <w:t>:</w:t>
      </w:r>
    </w:p>
    <w:p>
      <w:pPr>
        <w:pStyle w:val="Style15"/>
        <w:ind w:left="360" w:right="-227" w:hanging="0"/>
        <w:rPr>
          <w:sz w:val="28"/>
          <w:szCs w:val="28"/>
        </w:rPr>
      </w:pPr>
      <w:r>
        <w:rPr>
          <w:sz w:val="28"/>
          <w:szCs w:val="28"/>
        </w:rPr>
        <w:t>а) найти этот общий множитель,</w:t>
      </w:r>
    </w:p>
    <w:p>
      <w:pPr>
        <w:pStyle w:val="Style15"/>
        <w:ind w:left="360" w:right="-227" w:hanging="0"/>
        <w:rPr/>
      </w:pPr>
      <w:r>
        <w:rPr>
          <w:sz w:val="28"/>
          <w:szCs w:val="28"/>
        </w:rPr>
        <w:t>б) вынести его за скобки,</w:t>
      </w:r>
    </w:p>
    <w:p>
      <w:pPr>
        <w:pStyle w:val="Style15"/>
        <w:ind w:left="360" w:right="-227" w:hanging="0"/>
        <w:rPr>
          <w:sz w:val="28"/>
          <w:szCs w:val="28"/>
        </w:rPr>
      </w:pPr>
      <w:r>
        <w:rPr>
          <w:sz w:val="28"/>
          <w:szCs w:val="28"/>
        </w:rPr>
        <w:t>в) каждое слагаемое многочлена разделить на этот множитель и полученные результаты сложить.</w:t>
      </w:r>
    </w:p>
    <w:p>
      <w:pPr>
        <w:pStyle w:val="Normal"/>
        <w:spacing w:lineRule="auto" w:line="276" w:before="0" w:after="200"/>
        <w:ind w:right="-227" w:hanging="0"/>
        <w:rPr/>
      </w:pPr>
      <w:r>
        <w:rPr>
          <w:b/>
          <w:sz w:val="28"/>
          <w:szCs w:val="28"/>
        </w:rPr>
        <w:t>7.Разложение на множители по формулам сокращенного умножения</w:t>
      </w:r>
      <w:r>
        <w:rPr>
          <w:sz w:val="28"/>
          <w:szCs w:val="28"/>
        </w:rPr>
        <w:t>: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 (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(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 (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  <w:tab/>
        <w:tab/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 (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  <w:tab/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8.Формулы сокращенного умножения</w:t>
      </w:r>
      <w:r>
        <w:rPr>
          <w:sz w:val="28"/>
          <w:szCs w:val="28"/>
        </w:rPr>
        <w:t>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ab/>
        <w:t xml:space="preserve">(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ab/>
        <w:t xml:space="preserve">(а –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9.Две прямые на плоскости называются</w:t>
      </w:r>
      <w:r>
        <w:rPr>
          <w:b/>
          <w:sz w:val="28"/>
          <w:szCs w:val="28"/>
        </w:rPr>
        <w:t xml:space="preserve">  параллельными, </w:t>
      </w:r>
      <w:r>
        <w:rPr>
          <w:sz w:val="28"/>
          <w:szCs w:val="28"/>
        </w:rPr>
        <w:t>если они не пересекаются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10.Признаки параллельности двух прямых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ли при пересечении двух прямых секущей накрест лежащие углы равны, то прямые параллельны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сли при пересечении двух прямых секущей соответственные углы равны, то прямые параллельны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Если при пересечении двух прямых  секущей сумма односторонних углов равна 180°, то прямые параллельны.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Через точку, не лежащую на данной прямой, проходит только одна прямая, параллельная данной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Если прямая пересекает одну из двух  параллельных прямых, то она пересекает и другую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Если две прямые параллельны третьей прямой, то они параллельны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14.Свойства параллельных прямых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Если две параллельные прямые пересечены секущей, то накрест лежащие углы равны.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Если две параллельные прямые пересечены секущей, то соответственные углы равны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Если две параллельные прямые пересечены секущей, то сумма односторонних углов равна 180°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>Если прямая перпендикулярна к одной из двух параллельных прямых, то она перпендикулярна и к другой.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16.Сумма углов треугольника равна 180°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17.Внешним углом</w:t>
      </w:r>
      <w:r>
        <w:rPr>
          <w:sz w:val="28"/>
          <w:szCs w:val="28"/>
        </w:rPr>
        <w:t xml:space="preserve"> треугольника  называется угол, смежный с каким-нибудь углом этого треугольника. 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18.Внешний угол треугольника равен сумме двух углов треугольника, не смежных с ним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В любом треугольнике либо все углы острые, либо два угла острые, а третий тупой или прямой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Если все три угла треугольника острые, то треугольник называется  </w:t>
      </w:r>
      <w:r>
        <w:rPr>
          <w:b/>
          <w:sz w:val="28"/>
          <w:szCs w:val="28"/>
        </w:rPr>
        <w:t xml:space="preserve">остроугольным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Если один из углов треугольника тупой, то треугольник  называется </w:t>
      </w:r>
      <w:r>
        <w:rPr>
          <w:b/>
          <w:sz w:val="28"/>
          <w:szCs w:val="28"/>
        </w:rPr>
        <w:t>тупоугольным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2.Если один из углов треугольника прямой, то треугольник называется </w:t>
      </w:r>
      <w:r>
        <w:rPr>
          <w:b/>
          <w:sz w:val="28"/>
          <w:szCs w:val="28"/>
        </w:rPr>
        <w:t>прямоугольным.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3.Сторона прямоугольного треугольника, лежащая  против прямого угла, называется </w:t>
      </w:r>
      <w:r>
        <w:rPr>
          <w:b/>
          <w:sz w:val="28"/>
          <w:szCs w:val="28"/>
        </w:rPr>
        <w:t>гипотенузой</w:t>
      </w:r>
      <w:r>
        <w:rPr>
          <w:sz w:val="28"/>
          <w:szCs w:val="28"/>
        </w:rPr>
        <w:t xml:space="preserve">, а две другие стороны – </w:t>
      </w:r>
      <w:r>
        <w:rPr>
          <w:b/>
          <w:sz w:val="28"/>
          <w:szCs w:val="28"/>
        </w:rPr>
        <w:t>катетами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4.В треугольнике: 1) против большей стороны лежит больший угол; 2) обратно, против большего угла лежит большая сторона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5.В прямоугольном треугольнике гипотенуза больше катета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6.Если два угла треугольника равны, то  треугольник равнобедренный (признак равнобедренного треугольника).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7.Каждая сторона треугольника меньше  суммы двух других сторон. </w:t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84328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66.4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30" w:after="0"/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before="3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м системы двух уравнений с двумя </w:t>
      </w:r>
      <w:r>
        <w:rPr>
          <w:sz w:val="28"/>
          <w:szCs w:val="28"/>
        </w:rPr>
        <w:t xml:space="preserve">неизвестными называют такую пару чисел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, которые при подстановке в эту систему обращают каждое её уравнение в верное числовое равенство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ть систему уравнений</w:t>
      </w:r>
      <w:r>
        <w:rPr>
          <w:sz w:val="28"/>
          <w:szCs w:val="28"/>
        </w:rPr>
        <w:t xml:space="preserve"> – значит найти все её решения или установить, что их нет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решения системы уравнений: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дстановка;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ложение; 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рафический. </w:t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вух острых углов прямоугольного треугольника равна 90°. </w:t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ет прямоугольного треугольника,  лежащий против угла в 30°, равен половине гипотенузы. </w:t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ки равенства прямоугольных треугольников: 1) по двум катетам; 2) по гипотенузе и острому углу; 3) по гипотенузе и катету; 4) по катету и острому углу</w:t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а перпендикуляра,  проведенного из точки к прямой, называется  расстоянием от этой точки до прямой.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21:00Z</dcterms:created>
  <dc:creator>MyComp</dc:creator>
  <dc:description/>
  <cp:keywords/>
  <dc:language>en-US</dc:language>
  <cp:lastModifiedBy>Admin</cp:lastModifiedBy>
  <dcterms:modified xsi:type="dcterms:W3CDTF">2018-03-02T15:30:00Z</dcterms:modified>
  <cp:revision>3</cp:revision>
  <dc:subject/>
  <dc:title>Образовательный минимум</dc:title>
</cp:coreProperties>
</file>